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Of Quarter 4 – January 2, 2005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ey Events In The Reigns Of Saul And David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Foundations Class: Sunday, Oct. 3, ’04 and Wednesday, Oct. 6, ‘04</w:t>
        <w:tab/>
        <w:tab/>
      </w:r>
    </w:p>
    <w:p>
      <w:pPr>
        <w:pStyle w:val="Heading3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3"/>
        <w:jc w:val="left"/>
        <w:rPr/>
      </w:pPr>
      <w:r>
        <w:rPr>
          <w:u w:val="single"/>
        </w:rPr>
        <w:t xml:space="preserve">Time Frame: </w:t>
      </w:r>
      <w:r>
        <w:rPr/>
        <w:t>It is generally accepted that the kingship of Saul began about the year 1040 B.C. The Exodus had occurred in 1450 B.C., the invasion began in 1410 B.C., the conquest lasted 5 years and the period of the judges began about 25 years after the division of the land. The period of the judges lasted 300+ years.</w: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>
          <w:rFonts w:cs="Arial"/>
        </w:rPr>
        <w:t>Solomon began to build the temple in the 4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year of his reign and 480 years after the Exodus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80 – 3 = 477 years after Exodus Solomon began to reign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77 – 40 = 437 years after Exodus David began to reign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37 – 40 = 397 years after Exodus Saul began to reign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97 – 40 (years of wandering) = 357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57 – 5 (years for conquest) = 352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52 – 25 (years from conquest to death of Joshua and beginning of Judges) = 327 years for the Period of the Judges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Background:</w:t>
      </w:r>
      <w:r>
        <w:rPr>
          <w:rFonts w:cs="Arial" w:ascii="Arial" w:hAnsi="Arial"/>
          <w:b/>
          <w:sz w:val="22"/>
        </w:rPr>
        <w:t xml:space="preserve"> The elders of Israel had rejected the words of Jehovah spoken to them by Samuel in regard to their demand for a king. Jehovah said they had rejected Him from being king over them (1 Samuel 8:4, 7). Now Jehovah has told Samuel to hearken to their voice and make (Sept.: appoint) them a king. Samuel then sent the men of Israel home to their cities (1 Samuel 8:22). Samuel then waited for word from Jehovah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member the blessings placed on Benjamin by Jacob and Mose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enesis 49:27 - Jacob’s blessing: “You are a ravenous wolf; a warring people who take much spoil”.</w:t>
      </w:r>
    </w:p>
    <w:p>
      <w:pPr>
        <w:sectPr>
          <w:footerReference w:type="default" r:id="rId2"/>
          <w:type w:val="nextPage"/>
          <w:pgSz w:w="12240" w:h="15840"/>
          <w:pgMar w:left="1152" w:right="1152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ut. 33:12 - Moses’ blessing: “The beloved of Jehovah; he will dwell in safety; Jehovah shields him; carries him on His back”.</w:t>
      </w:r>
    </w:p>
    <w:p>
      <w:pPr>
        <w:pStyle w:val="Heading"/>
        <w:jc w:val="left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1 Samuel 9 (Lesson 2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&amp; servant looking for donkeys and came to Samue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1"/>
        <w:rPr>
          <w:u w:val="single"/>
        </w:rPr>
      </w:pPr>
      <w:r>
        <w:rPr>
          <w:u w:val="single"/>
        </w:rPr>
        <w:t>1 Samuel 10 (Lesson 2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muel anointed Sau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muel spoke at Mizpa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chose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muel told Saul go to Gilgal; he would come in 7 day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went to Gibea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11 (Lesson 3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warred against Nahash and Ammonites for Jabesh-Gilea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muel called people to Gilgal to renew kingdom and sacrifice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12 (Lesson 3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muel’s speech at Gilga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harged Israel with sin for demanding a king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Offered sacrifice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13 (Lesson 3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was 40 when he began to reign. 1 Sam. 13:1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reigned 40 years. Acts 13:21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onathan smote Philistines at Geba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hilistines gathered to fight. Jonathan was at Geba; Saul at Gilga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did the sacrifice; Samuel rebuked him.  Kingdom taken from Sau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was down to 600 me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14 (Lesson 4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onathan and servant attacked Philistines at Geba. Saul’s men joined i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prohibited eating. Jonathan ate honey. Men ate meat with blood in it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built an altar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eople defended Jonatha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warred with Philistines all his day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15 (Lesson 4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muel sent Saul to remove Amalakite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failed and further lost the kingdom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muel killed king Agag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muel mourned for Sau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16 (Lesson 5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muel sent by God to Jesse and anointed Davi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became armorbearer and musician to Sau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pirit of God left Saul; evil spirit troubled him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17 (Lesson 5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hilistines warred against Israe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slew Goliat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18 (Lesson 6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honored David; got permission from Jesse to keep Davi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onathan and David became close friend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eople praised Davi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became jealou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married Micha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19 (Lesson 6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told Jonathan and men to kill David. Jonathan warned Davi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onathan persuaded Saul and he relente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won great battle with Philistine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threw his spear at Davi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ichal helped David escape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went to Samuel at Naioth in Rama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sent messengers, then himself and prophesied before Samuel all night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20 (Lesson 7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left Naioth/Ramah and came to Jonathan. Asked why Saul wanted to kill him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onathan didn’t believe Saul wanted to kill Davi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onathan would find out at the feast of new moons and let David know by shooting arrow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got angry and threw his spear at Jonatha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21 (Lesson 7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went to Nob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himelech gave him shewbread and Goliath’s swor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’s chief herdsman Doeg was there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went to Philistine king Achish at Gath. David acted insane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22 (Lesson 8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went to cave of Adullum; 400 joined him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moved his parents to Mizpeh in Moab. Prophet Gad told David to return to Juda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came to forest of Heret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heard David had been see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oeg told him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called for Ahimelec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oeg killed Ahimelech and 80 priest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biathar escaped and went to David and told him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23 (Lesson 8 – 9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hilistines attacked Keila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od sent David and he slew Philistine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biathar came to David with the epho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dvised to flee, David went to wilderness of Zip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onathan came to encourage him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iphites went to Gibeah and told Sau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went to wilderness of Mao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pursued Davi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left to go fight Philistine raider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went to Engedi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24 (Lesson 9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spared Saul’s life in cave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acknowledged David would be king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swore not to cut off  Saul’s house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abode in stronghold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25 (Lesson 10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muel died; was buried in Rama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went to wilderness of Para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now had 600 me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bal refused David’s request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was about to kill his whole family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bigail took food to Davi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relente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bal die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married Abigail and Ahinoam of Jezree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gave Michal to Palti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26 (Lesson 10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iphites went to Saul at Gibea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old him David was hiding in hill of Hachila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and 3000 went after Davi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hid in wilderness of Zip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and Abishai sneaked into Saul’s camp; took his spear and water jug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chided Abner for not keeping watch over Sau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confessed sin of seeking to kill Davi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hey both withdrew; went away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27 (Lesson 10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and men went to live in Philistia, unto king Achish at Gat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ook families with them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Others joined David. 1 Chr. 12:1-7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chish gave David and men city of Ziklag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stayed 1 yr. 4 mo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made raids against Geshurites, Girzites and Amalakite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chish thought David warred against Judah, cutting all ties and thus would always be with him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28 (Lesson 11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chish wanted David to go with him to war against Israe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chish and Philistines gathered at Shunem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and Israel were at Mt. Gilboa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ehovah refused to respond to Saul by prophet, dreams and Urim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went to woman of Endor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muel came up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would soon join Samue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fell on his face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he woman fed him and his me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hey left that night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29 (Lesson 12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hilistines gathered at Aphek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sraelites at Jezree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and men followed Achis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anassites join David. 1 Chr. 12:19-22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Other Philistine princes didn’t trust David to fight for them against his own people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chish sent David back to Ziklag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hilistines went up to Jezree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30 (Lesson 12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malakites had raided Ziklag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urned city and took women and childre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biathar brought epho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inquired of Jehova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He said go, take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and 600 went to Besor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400 continued on, 200 were too tire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went and smote Amalakites and took back al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wo wives and flocks, etc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he 400 came back to the 200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made them share the spoi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turned to Ziklag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sent gifts of spoil to elders of Judah for distribution among the places they haunte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1 Samuel 31 (Lesson 12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hilistines fought Israel and Israel fell down slain at Mt. Gilboa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and sons Jonathan, Abinadab and Malchishua die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ul fell on his own swor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sraelites fled their cities and Philistines moved in on both sides of Jorda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hilistines cut off Saul’s head; hung his and sons’ bodies on wall of Bethsha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en of Jabesh-gilead took them down, burned them and buried their bones in Jabesh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ason for Saul’s death. 1 Chr. 10:13-14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onathan’s son Mephibosheth injured. 2 Sam. 4:4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2 Samuel 1 (Lesson 13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learned of Saul &amp; Jonathan’s deaths. 2 Sam. 1:1-11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ying Amalakite killed. 2 Sam. 1:12-16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’s lament over Saul &amp; Jonathan. 2 Sam. 1:17-27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/>
      </w:pPr>
      <w:r>
        <w:rPr/>
        <w:t>2 Samuel 2 (Lesson 13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became king over Judah at Hebron.. 2 Sam. 2:1-4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’s kindness to Jabesh-gilead. 2 Sam. 2:4b-7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shbosheth made king in Mahanaim by Abner. 2 Sam. 2:8-10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bner’s &amp; David’s men fight at Gibeon. 2 Sam. 2:12-17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bner killed Asahel. 2 Sam. 2:18-23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bner fled, asked for truce from Joab. 2 Sam. 2:24-29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oab returned to Hebron; Abner to Mahanaim. 2 Sam. 2:30-3:1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2 Samuel 3 (Lesson 14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Lesson 15) List of David’s sons born in Hebron. 2 Sam. 3:2-5, 1 Chr. 3:1-4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bner makes himself strong in House of Saul. 2 Sam. 3:6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shbosheth angered Abner (Saul’s concubine). 2 Sam. 3:6-11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bner goes over to David. 2 Sam. 12-13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gets Michal back. 2 Sam. 3:14-16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bner arranges for union with David. 2 Sam. 3:17-19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bner &amp; David meet. 2 Sam. 3:20-21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oab takes revenge on Abner. 2 Sam. 3:22-27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is angry &amp; sad. 2 Sam. 3:28-39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2 Samuel 4 (Lesson 14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shbosheth is murdered. 2 Sam. 4:1-3, 5-6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urderers go to David; are executed. 2 Sam. 4:7-12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2 Samuel 5 (Lesson 15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becomes king over all Israel. 2 Sam. 5:1-3, 1 Chr. 11:1-3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cord of David’s reign. 2 Sam. 2:11; 5:4-5, 1 Kg. 2:11, 1 Chr. 3:4b; 29:26-27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ge 30 began to reign. Reigned 40 years. 2 Sam. 5:4-5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arriors supporting David. 1 Chr. 12:23-40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takes Jerusalem. 2 Sam. 5:6-8, 1 Chr. 11:4-5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he city of David – Jerusalem. 2 Sam. 5:9-10, 1 Chr. 11:6-9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Hiram builds David a house. 2 Sam. 5:11-12, 1 Chr. 14:1-2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2 Samuel 6 (Lesson 16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goes to get the ark. 2 Sam. 6:1-5, 1 Chr. 13:1-8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Uzzah is killed. 2 Sam. 6:6-11, 1 Chr. 13:9-14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fense against Philistines. 2 Sam. 5:17-25, 1 Chr. 14:8-17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’s song of deliverance. 2 Sam. 22:1-51, Psa. 18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reminded of the ark. 2 Sam. 6:12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rrangements for its return. 1 Chr. 15:1-10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dok &amp; Abiathar consulted. 1 Chr. 15:11-16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oper Levites commissioned. 1 Chr. 15:17-24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riumphant return of the ark. 2 Sam. 6:12b-15, 1 Chr. 15:25-28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ichal despises David. 2 Sam. 6:16, 1 Chr. 15:29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elebration in Jerusalem. 2 Sam. 6:17-19, 1 Chr. 16:1-3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evites appointed to minister. 1 Chr. 16:4-6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’s songs of praise. 1 Chr. 16:7-36, Psa. 105 &amp; 96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gular worship established. 1 Chr. 16:37-43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ichal rebukes David. 2 Sam. 6:20-23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2 Samuel 7 (Lesson 17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plans to build a temple. 2 Sam. 7:1-3, 1 Chr. 17:1-2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od’s response by Nathan. 2 Sam. 7:4-17, 1 Chr. 17:3-15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’s thanksgiving. 2 Sam. 7:18-29, 1 Chr. 17:16-27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Psalms 89, 132, 16, 110 (Lesson 18)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2 Samuel 8 (Lesson 19)</w:t>
      </w:r>
    </w:p>
    <w:p>
      <w:pPr>
        <w:pStyle w:val="TextBody"/>
        <w:rPr/>
      </w:pPr>
      <w:r>
        <w:rPr/>
        <w:t>David is successful in war against Philistines, Moabites and Syrians. 2 Sam. 8:1-18, 1 Chron. 18:1-17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u w:val="single"/>
        </w:rPr>
        <w:t>2 Samuel 9 (Lesson 20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’s kindness to Mephibosheth. 2 Sam. 9:1-13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u w:val="single"/>
        </w:rPr>
        <w:t>2 Samuel 10 (Lesson 20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is insulted by Ammonites. 2 Sam. 10:1-6, 1 Chr. 19:1-7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ar with Ammonites and Syrians. 2 Sam. 10:7-19, 1 Chr. 19:8 – 20:3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oab led the army; David remained in Jerusalem. 2 Sam. 11:1; 12:26, 1 Chr. 20:1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u w:val="single"/>
        </w:rPr>
        <w:t>2 Samuel 11 (Lesson 21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remained in Jerusalem. 2 Sam. 11:1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inned with Bathsheba. 2 Sam. 11:2-5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brought Uriah home from the war. 2 Sam. 11:6-13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arranged for Uriah to be killed. 2 Sam. 11:14-26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 married Bathsheba. 2 Sam. 11:27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u w:val="single"/>
        </w:rPr>
        <w:t>2 Samuel 12 (Lesson 21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ophet Nathan went to David. 2 Sam. 12:1 – 14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he child of David and Bathsheba died. 2 Sam. 12:15-23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olomon was born to David and Bathsheba. 2 Sam. 12:24-25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u w:val="single"/>
        </w:rPr>
        <w:t>Psalms 6, 38, 51, 32 (Lesson 22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vid’s remorse for his sin.</w:t>
      </w:r>
    </w:p>
    <w:sectPr>
      <w:footerReference w:type="default" r:id="rId3"/>
      <w:type w:val="nextPage"/>
      <w:pgSz w:w="12240" w:h="15840"/>
      <w:pgMar w:left="1152" w:right="1152" w:gutter="0" w:header="0" w:top="1152" w:footer="72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Review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1.55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Review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Review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1.55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Review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04:58:00Z</dcterms:created>
  <dc:creator>W Hastings</dc:creator>
  <dc:description/>
  <dc:language>en-US</dc:language>
  <cp:lastModifiedBy>W Hastings</cp:lastModifiedBy>
  <cp:lastPrinted>2004-09-24T22:54:00Z</cp:lastPrinted>
  <dcterms:modified xsi:type="dcterms:W3CDTF">2004-12-01T19:52:00Z</dcterms:modified>
  <cp:revision>3</cp:revision>
  <dc:subject/>
  <dc:title>Key Events In Reign Of Saul/David</dc:title>
</cp:coreProperties>
</file>