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20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222222222</w:t>
      </w:r>
      <w:r>
        <w:rPr>
          <w:rFonts w:cs="Arial" w:ascii="Arial" w:hAnsi="Arial"/>
          <w:b/>
          <w:sz w:val="22"/>
        </w:rPr>
        <w:t xml:space="preserve"> – March 16, 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overbs 10 - 31</w:t>
      </w:r>
    </w:p>
    <w:p>
      <w:pPr>
        <w:pStyle w:val="Heading3"/>
        <w:rPr/>
      </w:pPr>
      <w:r>
        <w:rPr/>
        <w:t>Quarter 5 – “Give Us A King” (pg. 182 – 193)</w:t>
      </w:r>
    </w:p>
    <w:p>
      <w:pPr>
        <w:pStyle w:val="Heading2"/>
        <w:jc w:val="center"/>
        <w:rPr/>
      </w:pPr>
      <w:r>
        <w:rPr/>
        <w:t>The United Kingdom, Part 2 &amp; Wisdom Literature</w:t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  <w:t>Foundations Class: Wednesday, Dec. 15, 2004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>Refer to pages 182 – 193 in brother Waldron’s book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20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4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20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Symbol" w:hAnsi="Symbol" w:eastAsia="Times New Roman" w:cs="Aria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3:21:00Z</dcterms:created>
  <dc:creator>W Hastings</dc:creator>
  <dc:description/>
  <dc:language>en-US</dc:language>
  <cp:lastModifiedBy>W Hastings</cp:lastModifiedBy>
  <cp:lastPrinted>2004-11-27T19:07:00Z</cp:lastPrinted>
  <dcterms:modified xsi:type="dcterms:W3CDTF">2004-12-01T18:54:00Z</dcterms:modified>
  <cp:revision>4</cp:revision>
  <dc:subject/>
  <dc:title>Lesson 3 – January 9, 2005</dc:title>
</cp:coreProperties>
</file>