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sz w:val="48"/>
        </w:rPr>
      </w:pPr>
      <w:r>
        <w:rPr>
          <w:sz w:val="48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sz w:val="48"/>
        </w:rPr>
      </w:pPr>
      <w:r>
        <w:rPr>
          <w:sz w:val="48"/>
        </w:rPr>
        <w:t>Give Us A K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The United Kingdom, Part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sz w:val="48"/>
        </w:rPr>
      </w:pPr>
      <w:r>
        <w:rPr>
          <w:sz w:val="48"/>
        </w:rPr>
        <w:t>David &amp; Solom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Quarter 5 of 1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23 Lessons Cover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the books o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2 Samuel 13 – 1 Kings 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1 Chronicles 21 – 2 Chronicles 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  <w:t>Wisdom Literature: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  <w:t>Job, Psalms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  <w:t>Proverbs, Ecclesiastes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  <w:t>Song Of Solom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  <w:t>East Hill Church of Chri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nuary – March, 2005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jc w:val="center"/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jc w:val="center"/>
      <w:outlineLvl w:val="2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4:28:00Z</dcterms:created>
  <dc:creator>W Hastings</dc:creator>
  <dc:description/>
  <dc:language>en-US</dc:language>
  <cp:lastModifiedBy>W Hastings</cp:lastModifiedBy>
  <cp:lastPrinted>2004-12-07T08:58:00Z</cp:lastPrinted>
  <dcterms:modified xsi:type="dcterms:W3CDTF">2004-12-07T15:19:00Z</dcterms:modified>
  <cp:revision>3</cp:revision>
  <dc:subject/>
  <dc:title>The Invasion And Conquest Of The Land Of Canaan</dc:title>
</cp:coreProperties>
</file>