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>Lesson 11</w:t>
      </w: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  <w:r>
        <w:rPr>
          <w:rStyle w:val="CommentReference"/>
          <w:rFonts w:cs="Times New Roman" w:ascii="Times New Roman" w:hAnsi="Times New Roman"/>
          <w:vanish/>
        </w:rPr>
        <w:t>222222222</w:t>
      </w:r>
      <w:r>
        <w:rPr>
          <w:rFonts w:cs="Arial" w:ascii="Arial" w:hAnsi="Arial"/>
          <w:b/>
          <w:sz w:val="22"/>
        </w:rPr>
        <w:t xml:space="preserve"> – February 13, 2005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olomon Builds The Temple</w:t>
      </w:r>
    </w:p>
    <w:p>
      <w:pPr>
        <w:pStyle w:val="Heading3"/>
        <w:rPr>
          <w:rFonts w:cs="Arial"/>
          <w:bCs/>
        </w:rPr>
      </w:pPr>
      <w:r>
        <w:rPr>
          <w:rFonts w:cs="Arial"/>
          <w:bCs/>
        </w:rPr>
        <w:t>1 Kings 5 – 7, 2 Chron. 2 - 4</w:t>
      </w:r>
    </w:p>
    <w:p>
      <w:pPr>
        <w:pStyle w:val="Heading3"/>
        <w:rPr/>
      </w:pPr>
      <w:r>
        <w:rPr/>
        <w:t>Quarter 5 – “Give Us A King” (pg 117 – 122)</w:t>
      </w:r>
    </w:p>
    <w:p>
      <w:pPr>
        <w:pStyle w:val="Heading2"/>
        <w:jc w:val="center"/>
        <w:rPr/>
      </w:pPr>
      <w:r>
        <w:rPr/>
        <w:t>The United Kingdom, Part 2 &amp; Wisdom Literature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u w:val="single"/>
        </w:rPr>
        <w:t>Map:</w:t>
      </w:r>
      <w:r>
        <w:rPr/>
        <w:t xml:space="preserve"> </w:t>
        <w:tab/>
        <w:t>The Empire of David and Solomon (color)</w:t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  <w:t>Foundations Class: Sunday, Nov. 14, 2004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/>
      </w:pPr>
      <w:r>
        <w:rPr>
          <w:rFonts w:cs="Arial"/>
        </w:rPr>
        <w:t>Time Frame:</w:t>
      </w:r>
      <w:r>
        <w:rPr>
          <w:rFonts w:cs="Arial"/>
          <w:u w:val="none"/>
        </w:rPr>
        <w:t xml:space="preserve"> ~ 957 B.C.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/>
      </w:pPr>
      <w:r>
        <w:rPr>
          <w:rFonts w:cs="Arial"/>
        </w:rPr>
        <w:t>Background:</w:t>
      </w:r>
      <w:r>
        <w:rPr>
          <w:rFonts w:cs="Arial"/>
          <w:u w:val="none"/>
        </w:rPr>
        <w:t xml:space="preserve"> Solomon, secure in the kingdom and well established, is in his 4</w:t>
      </w:r>
      <w:r>
        <w:rPr>
          <w:rFonts w:cs="Arial"/>
          <w:u w:val="none"/>
          <w:vertAlign w:val="superscript"/>
        </w:rPr>
        <w:t>th</w:t>
      </w:r>
      <w:r>
        <w:rPr>
          <w:rFonts w:cs="Arial"/>
          <w:u w:val="none"/>
        </w:rPr>
        <w:t xml:space="preserve"> year of reign as king of Judah and Israel.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</w:rPr>
        <w:t>Solomon Arranges To Build The Temple (pg. 117 - 118) 1 Kings 5:1 - 18; 7:13 – 14, 2 Chron. 2:1 - 18</w:t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 made a covenant with Hiram king of Tyre with whom David had been very close friends. 5:1 – 2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 told of the wars of his father versus the peace and prosperity that existed in his kingdom as being the reason for building the temple at that time. 5:3 - 4</w:t>
      </w:r>
    </w:p>
    <w:p>
      <w:pPr>
        <w:pStyle w:val="BodyText2"/>
        <w:numPr>
          <w:ilvl w:val="2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He also mentioned the prophecy of Nathan to David. 5:5, 2 Sam. 7:12 – 13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 bargained with Hiram to supply lumber and workmanship to construct the temple. 5:6 – 8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timbers would be brought from the mountains of Lebanon to the sea, made into rafts and floated south to a pickup point designated by Solomon (Joppa; 2 Chron. 2:16). 5:9 – 10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 paid Hiram with supplies of grain and oil. 5:11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Jehovah blessed Solomon with wisdom as promised and there was peace between Solomon and Hiram. 5:12</w:t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David had explained that it was impossible to build his God a house to live in for a house could not contain Him. Solomon was building a temple greater than all other temples so that he could worship God. 2 Chron. 2:3 – 6</w:t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 forced 30,000 from Israel to work one month out of three in Lebanon. 5:13 – 14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153,600 sojourners (Canaanites) in Israel were put to task work. 2 Chron. 2:17</w:t>
      </w:r>
    </w:p>
    <w:p>
      <w:pPr>
        <w:pStyle w:val="BodyText2"/>
        <w:numPr>
          <w:ilvl w:val="2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70,000 bore burdens and 80,000 were hewers in the mountains. 5:15, 2 Chron. 2:2, 18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Besides the chief officers there were 3,300 – 3,600 who served as overseers of the laborers. 5:16, 2 Chron. 2:18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Canaanites were treated as slaves. 1 Kings 9:20 – 22</w:t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Great and costly stones were hewed out for the foundation. Solomon’s and Hiram’s builders and the Gebalites worked together to shape the stones and prepare the lumber. 5:17 – 18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i/>
          <w:iCs/>
          <w:u w:val="none"/>
        </w:rPr>
        <w:t>These great stones are all that remains of Solomon’s or Herod’s temples which were destroyed in 586 B.C. and 70 A.D.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</w:rPr>
        <w:t>The Construction Of The Temple (pg. 118 – 122) 1 Kings 6:1 – 38, 2 Chron. 3:1 – 4:22</w:t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temple was constructed 480 years after the Exodus. About the year 957 B.C. on Mount Moriah. 6:1, 2 Chron. 3:1- 2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dimensions of its main chamber were 60 x 20 x 30 cubits or 90’ long x 30’ tall x 45’ wide. 6:2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re was a porch and windows. 6:3 – 4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re were three stories of compartments outside the walls of the main chamber. 6:5 – 10</w:t>
      </w:r>
    </w:p>
    <w:p>
      <w:pPr>
        <w:pStyle w:val="BodyText2"/>
        <w:numPr>
          <w:ilvl w:val="2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Everything was made to fit together without using hammers, axes or any iron tool. 6:7</w:t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Jehovah’s word came to Solomon: “If you walk in my statutes and keep my ordinances  and walk in my commandments, I will establish my word with you that I promised David your father. I will dwell among the children of Israel, and will not forsake my people Israel.  6:11 – 13</w:t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temple was built and finished. 6:14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re were walls of cedar and floors of fir. 6:15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Most Holy Place occupied the rear 30’ of the main chamber. 6:16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Holy Place consisted of the front 60’ of its length. 6:17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All the interior was covered with cedar and overlaid with gold. No stone was visible. 6:18, 21 - 22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A chamber for the ark was a 30’ cubical and was overlaid with pure gold. 6:19 – 20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wo cherubim 15’ tall were made of olivewood and overlaid with gold and were placed in the Most Holy Place. 6:23 – 28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ornate carvings and decorations are described in the next verses. 6:29 – 35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inner court was the court of the priests and was made of three courses of hewn stone and a course of cedar beams. 6:36</w:t>
      </w:r>
    </w:p>
    <w:p>
      <w:pPr>
        <w:pStyle w:val="BodyText2"/>
        <w:numPr>
          <w:ilvl w:val="0"/>
          <w:numId w:val="2"/>
        </w:numPr>
        <w:rPr/>
      </w:pPr>
      <w:r>
        <w:rPr>
          <w:rFonts w:cs="Arial"/>
          <w:u w:val="none"/>
        </w:rPr>
        <w:t>The foundation was laid in the 4</w:t>
      </w:r>
      <w:r>
        <w:rPr>
          <w:rFonts w:cs="Arial"/>
          <w:u w:val="none"/>
          <w:vertAlign w:val="superscript"/>
        </w:rPr>
        <w:t>th</w:t>
      </w:r>
      <w:r>
        <w:rPr>
          <w:rFonts w:cs="Arial"/>
          <w:u w:val="none"/>
        </w:rPr>
        <w:t xml:space="preserve"> year of Solomon’s reign and in the 11</w:t>
      </w:r>
      <w:r>
        <w:rPr>
          <w:rFonts w:cs="Arial"/>
          <w:u w:val="none"/>
          <w:vertAlign w:val="superscript"/>
        </w:rPr>
        <w:t>th</w:t>
      </w:r>
      <w:r>
        <w:rPr>
          <w:rFonts w:cs="Arial"/>
          <w:u w:val="none"/>
        </w:rPr>
        <w:t xml:space="preserve"> year it was completed. A total of 7 years in building. 6:37 – 38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’s own house required 13 years to complete. 7:1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Its description. 7:2 – 12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He also built a house for his wife the daughter of Pharaoh. 7:8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A skillful artisan also named Hiram was a metal worker used by Solomon. He was not the man who was king of Tyre, but was sent to Solomon by Hiram the king. This Hiram was the son of a widow of the tribe of Naphtali (Her husband’s tribe) of the daughters of Dan (Her tribe). 7:13 – 14, 2 Chron. 2:7, 13 - 14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two pillars he made: Jachin and Boaz. 7:15 – 22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molten sea. 7:23 – 26, 2 Chron. 4:6, Exodus 30:17 – 21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ten stands and basins. 7:27 – 39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Various works of brass. 7:40 – 47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Vessels made of gold. 7:48 - 50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All that Solomon had made was placed in the completed temple including the things dedicated to the treasury of Jehovah by David. 7:48 – 51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 Hastings" w:date="0-00-00T00:00:00Z" w:initials="W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1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1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Symbol" w:hAnsi="Symbol" w:eastAsia="Times New Roman" w:cs="Aria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0:42:00Z</dcterms:created>
  <dc:creator>W Hastings</dc:creator>
  <dc:description/>
  <dc:language>en-US</dc:language>
  <cp:lastModifiedBy>W Hastings</cp:lastModifiedBy>
  <cp:lastPrinted>2004-11-09T21:27:00Z</cp:lastPrinted>
  <dcterms:modified xsi:type="dcterms:W3CDTF">2004-11-24T00:50:00Z</dcterms:modified>
  <cp:revision>6</cp:revision>
  <dc:subject/>
  <dc:title>Lesson 3 – January 9, 2005</dc:title>
</cp:coreProperties>
</file>