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10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222222222</w:t>
      </w:r>
      <w:r>
        <w:rPr>
          <w:rFonts w:cs="Arial" w:ascii="Arial" w:hAnsi="Arial"/>
          <w:b/>
          <w:sz w:val="22"/>
        </w:rPr>
        <w:t xml:space="preserve"> – February 9, 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olomon’s Kingdom And Wisdom</w:t>
      </w:r>
    </w:p>
    <w:p>
      <w:pPr>
        <w:pStyle w:val="Heading3"/>
        <w:rPr>
          <w:rFonts w:cs="Arial"/>
          <w:bCs/>
        </w:rPr>
      </w:pPr>
      <w:r>
        <w:rPr>
          <w:rFonts w:cs="Arial"/>
          <w:bCs/>
        </w:rPr>
        <w:t>1 Kings 3 – 4, 2 Chron. 1:1 - 13</w:t>
      </w:r>
    </w:p>
    <w:p>
      <w:pPr>
        <w:pStyle w:val="Heading3"/>
        <w:rPr/>
      </w:pPr>
      <w:r>
        <w:rPr/>
        <w:t>Quarter 5 – “Give Us A King” (pg 114 – 117)</w:t>
      </w:r>
    </w:p>
    <w:p>
      <w:pPr>
        <w:pStyle w:val="Heading2"/>
        <w:jc w:val="center"/>
        <w:rPr/>
      </w:pPr>
      <w:r>
        <w:rPr/>
        <w:t>The United Kingdom, Part 2 &amp; Wisdom Literature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u w:val="single"/>
        </w:rPr>
        <w:t>Map:</w:t>
      </w:r>
      <w:r>
        <w:rPr/>
        <w:t xml:space="preserve"> </w:t>
        <w:tab/>
        <w:t>The Empire of David and Solomon (color)</w:t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  <w:t>Foundations Class: Wednesday, Nov. 10, 2004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/>
      </w:pPr>
      <w:r>
        <w:rPr>
          <w:rFonts w:cs="Arial"/>
        </w:rPr>
        <w:t>Time Frame:</w:t>
      </w:r>
      <w:r>
        <w:rPr>
          <w:rFonts w:cs="Arial"/>
          <w:u w:val="none"/>
        </w:rPr>
        <w:t xml:space="preserve"> ~ 959 - 958 B.C.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/>
      </w:pPr>
      <w:r>
        <w:rPr>
          <w:rFonts w:cs="Arial"/>
        </w:rPr>
        <w:t>Background:</w:t>
      </w:r>
      <w:r>
        <w:rPr>
          <w:rFonts w:cs="Arial"/>
          <w:u w:val="none"/>
        </w:rPr>
        <w:t xml:space="preserve"> Solomon now sits on the “throne of Jehovah” as king instead of David his father. 1 Chron. 29:23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  <w:tab/>
        <w:t>The warnings of Samuel concerning life under a king (1 Sam. 8:11 – 18) are coming to full fruition. Some of the instructions God gave through Moses concerning limitations on the king are being ignored by Solomon (Deut. 17:16 – 17).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</w:rPr>
        <w:t>Solomon Makes A Treaty With Egypt (pg. 114) 1 Kings 3:1; 9:16, 24, 2 Chron. 8:11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married Pharaoh’s daughter to help form an alliance with Egypt. She was brought to Jerusalem until a house was built for her at Gezer. 3:1, 2 Chron. 8:11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Her father burned the city of Gezer and slew its inhabitants. He gave a portion of it to his daughter. 1 Kings 9:16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rebuilt the city and built a house there for his wife the daughter of Pharaoh. 1 Kings 9:17, 24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</w:rPr>
        <w:t>Solomon Asks For Wisdom (pg. 114 – 115) 1 Kings 3:2 – 15, 2 Chron. 1:1 - 13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loved Jehovah and walked in the statutes of David, but offered sacrifices at the “high places”. 3:2 – 3, Lev. 17:1 – 9, Deut. 12:2 – 5, 13 – 14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house of Jehovah was not completed in those days. 3:2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went to Gibeon to sacrifice. “The great high place.” 3:4, 2 Chron. 1:1 – 6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Jehovah appeared to Solomon in a dream while he was at Gibeon and told him to ask what he would that He should give him. 3:5, 2 Chron. 1:7</w:t>
      </w:r>
    </w:p>
    <w:p>
      <w:pPr>
        <w:pStyle w:val="BodyText2"/>
        <w:numPr>
          <w:ilvl w:val="2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recalled David’s faithfulness and praised Jehovah for giving him a son to sit on his throne. 3:6, 2 Chron. 1:8 - 9</w:t>
      </w:r>
    </w:p>
    <w:p>
      <w:pPr>
        <w:pStyle w:val="BodyText2"/>
        <w:numPr>
          <w:ilvl w:val="2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acknowledged he was but a “little child” faced with a great task of being king over the multitude of Israel. 3:7- 8</w:t>
      </w:r>
    </w:p>
    <w:p>
      <w:pPr>
        <w:pStyle w:val="BodyText2"/>
        <w:numPr>
          <w:ilvl w:val="2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When allowed to ask for anything he desired, Solomon asked for an understanding heart to be able to discern between good and evil in judging the people. 3:9, 2 Chron. 1:10</w:t>
      </w:r>
    </w:p>
    <w:p>
      <w:pPr>
        <w:pStyle w:val="BodyText2"/>
        <w:numPr>
          <w:ilvl w:val="2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Jehovah was pleased with Solomon’s response. 3:10</w:t>
      </w:r>
    </w:p>
    <w:p>
      <w:pPr>
        <w:pStyle w:val="BodyText2"/>
        <w:numPr>
          <w:ilvl w:val="2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Because Solomon did not ask for himself, but for the people Jehovah granted him wisdom plus great riches and honor. 3:11 – 13, 2 Chron. 1:11 - 12</w:t>
      </w:r>
    </w:p>
    <w:p>
      <w:pPr>
        <w:pStyle w:val="BodyText2"/>
        <w:numPr>
          <w:ilvl w:val="2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If he would walk in Jehovah’s ways as David, He would lengthen Solomon’s days. 3:14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awoke, returned to Jerusalem and offered sacrifices of burnt-offerings and peace-offerings and made a feast for all his servants. 3:15, 2 Chron. 1:13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</w:rPr>
        <w:t>Two Women And A Baby (pg. 115 – 116) 1 Kings 3:16 – 28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wo harlots came before Solomon with a dispute. 3:16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One told Solomon what had happened. They lived together and she had given birth to a baby boy (vrs. 23). Three days later the other gave birth. 3:17 - 18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second woman’s child was dead because she had lain on it in the night. 3:18 – 19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At midnight while the first woman was asleep she had taken the living baby from her and replaced it with her dead baby. 3:20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next morning the first woman found the dead baby in the bed with her and knew it wasn’t her’s. 3:21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second woman declared the living baby to be her’s as she spoke before king Solomon. 3:22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recited the controversy indicating he understood the dispute; referring to the babies as “sons”. 3:23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He then called for a sword and commanded the living child to be divided in half and a part to be given to each woman. 3:24 – 25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real mother yearned over her son and pleaded that it be given to the other woman. She had rather give it up than see it killed. 3:26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second woman said no, divide it. We’ll neither one have a child. 3:26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n Solomon knew which was the real mother and her son was returned to her. 3:27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All Israel heard of the judgment Solomon had made. He was feared (respected) for the wisdom of God was seen in him to do justice. 3:28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</w:rPr>
        <w:t>Solomon Organizes His Kingdom (pg. 116 – 117) 1 Kings 4:1 – 28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was king over “all Israel”. 4:1</w:t>
      </w:r>
    </w:p>
    <w:p>
      <w:pPr>
        <w:pStyle w:val="BodyText2"/>
        <w:numPr>
          <w:ilvl w:val="1"/>
          <w:numId w:val="2"/>
        </w:numPr>
        <w:rPr>
          <w:rFonts w:cs="Arial"/>
          <w:i/>
          <w:i/>
          <w:iCs/>
          <w:u w:val="none"/>
        </w:rPr>
      </w:pPr>
      <w:r>
        <w:rPr>
          <w:rFonts w:cs="Arial"/>
          <w:i/>
          <w:iCs/>
          <w:u w:val="none"/>
        </w:rPr>
        <w:t>All later kings would only rule over a portion after the kingdom becomes divided.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eastAsia="Arial" w:cs="Arial"/>
          <w:u w:val="none"/>
        </w:rPr>
        <w:t xml:space="preserve"> </w:t>
      </w:r>
      <w:r>
        <w:rPr>
          <w:rFonts w:cs="Arial"/>
          <w:i/>
          <w:iCs/>
          <w:u w:val="none"/>
        </w:rPr>
        <w:t>Notice that the military leaders were first in David’s list of officials (2 Sam. 8:15 – 18), the religious leaders are first in Solomon’s listing (a reign of peace).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’s princes (leaders):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ree high priests are named:</w:t>
      </w:r>
    </w:p>
    <w:p>
      <w:pPr>
        <w:pStyle w:val="BodyText2"/>
        <w:numPr>
          <w:ilvl w:val="2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Azariah the grandson of Zadok was high priest for most of Solomon’s reign. (The son of Ahimaaz 1 Chron. 6:8 - 9).</w:t>
      </w:r>
    </w:p>
    <w:p>
      <w:pPr>
        <w:pStyle w:val="BodyText2"/>
        <w:numPr>
          <w:ilvl w:val="2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Zadok</w:t>
      </w:r>
    </w:p>
    <w:p>
      <w:pPr>
        <w:pStyle w:val="BodyText2"/>
        <w:numPr>
          <w:ilvl w:val="2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 xml:space="preserve">Abiathar. 4:2, 4 </w:t>
      </w:r>
      <w:r>
        <w:rPr>
          <w:rFonts w:cs="Arial"/>
          <w:i/>
          <w:iCs/>
          <w:u w:val="none"/>
        </w:rPr>
        <w:t>Abiathar apparently priest in name only. 2:26 – 27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Elihoreph and Ahijah, sons of Shisha were scribes. 4:3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Jehoshaphat, the son of Ahilud was recorder. 4:3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Benaiah, the son of Jehoida was captain over the army. 4:4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Azariah, the son of Nathan was over the officers. 4:5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Zabud, the son of Nathan was chief minister and Solomon’s close friend. 4:5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Ahishar was over the household. 4:6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Adoniram, the son of Abda was over the laborers. 4:6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assigned twelve officers (one from each tribe) to see that the king’s provisions were supplied. The tribes rotated duty on a monthly schedule. 4:7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List of names and tribe or territory. 4:8 – 19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Judah and Israel had grown in population (like sand on the seashore Gen. 13:16) and they rejoiced for their life of security and prosperity. 4:20, 25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he boundary of Israel was now equal to that promised to Abraham. 4:21, 24, Gen. 15:18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Tribute taken from the nations around Israel enabled Solomon to live lavishly. 4:22 – 23, Ecclesiastes 2:1 - 11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 possessed a stable of 4,000 stalls of horses and 12,000 horsemen. 4:26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Solomon’s officers referred to in verses 7 – 18 failed not to supply their monthly due and nothing was lacking. Grain and straw (hay) were provided for the horses as needed. 4:27 – 28</w:t>
      </w:r>
    </w:p>
    <w:p>
      <w:pPr>
        <w:pStyle w:val="BodyText2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BodyText2"/>
        <w:rPr>
          <w:rFonts w:cs="Arial"/>
          <w:u w:val="none"/>
        </w:rPr>
      </w:pPr>
      <w:r>
        <w:rPr>
          <w:rFonts w:cs="Arial"/>
        </w:rPr>
        <w:t>Solomon’s Wisdom (pg. 117) 1 Kings 4:29 – 34</w:t>
      </w:r>
    </w:p>
    <w:p>
      <w:pPr>
        <w:pStyle w:val="BodyText2"/>
        <w:numPr>
          <w:ilvl w:val="0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God gave Solomon wisdom and understanding exceeding much, and largeness of heart, even as the sand on the sea-shore. 4:29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His wisdom exceeded all others in the world. The east as well as Egypt. 4:30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He was wiser than all men and his fame was known in all the nations round about. 4:31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He spoke 3,000 proverbs and 1,005 songs. 4:32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He understood plants (botany and horticulture) from large trees to hyssop lichen. 4:33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He understood beasts (mammals - zoology), birds (ornithology), creeping things (reptiles and amphibians – herpetology), and fish (ichthyology). 4:33</w:t>
      </w:r>
    </w:p>
    <w:p>
      <w:pPr>
        <w:pStyle w:val="BodyText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People came from all over the earth, sent by their kings, to hear the wisdom of Solomon. 4:34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0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4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0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1:13:00Z</dcterms:created>
  <dc:creator>W Hastings</dc:creator>
  <dc:description/>
  <dc:language>en-US</dc:language>
  <cp:lastModifiedBy>W Hastings</cp:lastModifiedBy>
  <cp:lastPrinted>2004-11-05T21:39:00Z</cp:lastPrinted>
  <dcterms:modified xsi:type="dcterms:W3CDTF">2004-11-24T00:51:00Z</dcterms:modified>
  <cp:revision>6</cp:revision>
  <dc:subject/>
  <dc:title>Lesson 3 – January 9, 2005</dc:title>
</cp:coreProperties>
</file>